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9453110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2997370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5242492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4927550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